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Release Notes</w:t>
      </w:r>
    </w:p>
    <w:p>
      <w:pPr>
        <w:pStyle w:val="Normal"/>
        <w:rPr>
          <w:sz w:val="40"/>
          <w:szCs w:val="40"/>
        </w:rPr>
      </w:pPr>
      <w:r>
        <w:rPr>
          <w:sz w:val="40"/>
          <w:szCs w:val="40"/>
        </w:rPr>
      </w:r>
    </w:p>
    <w:p>
      <w:pPr>
        <w:pStyle w:val="Normal"/>
        <w:rPr>
          <w:rFonts w:ascii="Arial" w:hAnsi="Arial" w:eastAsia="Arial" w:cs="Arial"/>
          <w:b/>
          <w:b/>
          <w:bCs/>
        </w:rPr>
      </w:pPr>
      <w:r>
        <w:rPr>
          <w:rFonts w:eastAsia="Arial" w:cs="Arial" w:ascii="Arial" w:hAnsi="Arial"/>
          <w:b/>
          <w:bCs/>
        </w:rPr>
        <w:t>Audio Compositor 3.0 be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se notes are intendend primarily for experienced users of Audio Compositor, who will find the patch-editing environment much changed.  The biggest difference is that layers are no longer filed separately from your .PAT files, and in fact there is no layer editor at all any more; layers are incorporated into the patch editor, and each patch has its own unique layers.  This means that when you edit a layer, you’re no longer editing every patch that includes it—and while this may be a disadvantage in some cases, you will probably find it compensated for by the ease with which it’s now possible to copy and paste layers using the normal Windows drag/drop and copy/paste opera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open an older .PAT file, Audio Compositor converts it to 3.0 format, copying layers as necessary from your old layer file into the .PAT.  A real danger in the conversion process is that you might have layers that are not referenced by any patch; these will be lost at conversion time because no copy will be made—that is, they’ll be left behind in the layer file and will never be visible in future versions of Audio Compositor.  To avoid this problem, make certain that all your important layers are included in at least one patch </w:t>
      </w:r>
      <w:r>
        <w:rPr>
          <w:rFonts w:eastAsia="Arial" w:cs="Arial" w:ascii="Arial" w:hAnsi="Arial"/>
          <w:i/>
          <w:iCs/>
        </w:rPr>
        <w:t>before upgrading to Audio Compositor 3.0</w:t>
      </w:r>
      <w:r>
        <w:rPr>
          <w:rFonts w:eastAsia="Arial" w:cs="Arial" w:ascii="Arial" w:hAnsi="Arial"/>
        </w:rPr>
        <w:t>.  (If necessary, make up a useless patch just to hold the unreferenced layers.  After the conversion, you can drag them into “real” patches as you need th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e function of the old layer editor remains essential—there is still a master list of samples and their associated .wav files.  This function has been transferred to the so-called “Sample Library”.  Behind the scenes, it still lives in the file called </w:t>
      </w:r>
      <w:r>
        <w:rPr>
          <w:rFonts w:eastAsia="Arial" w:cs="Arial" w:ascii="Arial" w:hAnsi="Arial"/>
          <w:b/>
          <w:bCs/>
        </w:rPr>
        <w:t>ac.lay</w:t>
      </w:r>
      <w:r>
        <w:rPr>
          <w:rFonts w:eastAsia="Arial" w:cs="Arial" w:ascii="Arial" w:hAnsi="Arial"/>
        </w:rPr>
        <w:t>, but in the context of the program it is no longer treated as a file that you can open and save via the File menu.  When you shut down AC, however, you’ll be prompted to save the Sample Library if changes have been m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for the new patch editor itself, it is hoped that most of it is self-explanatory.  It makes heavy use of the right mouse button, which can be used to discover what operations are possible by clicking on almost any object.  Documentation on the new features is sparse, but then Audio Compositor users are a hardy lot.  Bon voyage.</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23:57:00Z</dcterms:created>
  <dc:creator>Preferred Customer</dc:creator>
  <dc:description/>
  <dc:language>en-US</dc:language>
  <cp:lastModifiedBy>Preferred Customer</cp:lastModifiedBy>
  <dcterms:modified xsi:type="dcterms:W3CDTF">1997-08-29T00:29:00Z</dcterms:modified>
  <cp:revision>2</cp:revision>
  <dc:subject/>
  <dc:title>Release Notes</dc:title>
</cp:coreProperties>
</file>